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9.07.2021</w:t>
        <w:tab/>
        <w:tab/>
        <w:tab/>
        <w:tab/>
        <w:tab/>
        <w:tab/>
        <w:tab/>
        <w:tab/>
        <w:tab/>
        <w:tab/>
        <w:tab/>
        <w:t xml:space="preserve">   № 1201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«Улучшение жилищных условий молодых семей Каменского городского округа до 2026 года», утвержденную постановлением Главы Каменского городского округа от 18.09.2020 года № 1336 (в редакции от 27.04.2021 года № 644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года № 521 «О бюджете муниципального образования «Каменский городской округ» на 2021 год и плановый период 2022 и 2023 годов» (в ред. от 17.06.2021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молодых семей Каменского городского округа до 2026 года», утвержденную постановлением Главы Каменского городского округа от 18.09.2020 года № 133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тыс.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8 480,4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3 480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: 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8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28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51,2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85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5 571,2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7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1 0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1 930,0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93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0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000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молодых семе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46:00Z</dcterms:created>
  <dc:creator>Obchii</dc:creator>
  <dc:description/>
  <cp:keywords/>
  <dc:language>en-US</dc:language>
  <cp:lastModifiedBy>Настя</cp:lastModifiedBy>
  <cp:lastPrinted>2021-07-19T14:12:00Z</cp:lastPrinted>
  <dcterms:modified xsi:type="dcterms:W3CDTF">2021-07-19T09:12:00Z</dcterms:modified>
  <cp:revision>4</cp:revision>
  <dc:subject/>
  <dc:title>РАСПОРЯЖЕНИЕ</dc:title>
</cp:coreProperties>
</file>